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384302374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947329881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1336397353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1390256897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